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The line _________ is a horizontal asymptot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line _________ is a vertical asymptot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domai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 Give your answer in interval notation </w:t>
      </w:r>
      <w:r>
        <w:rPr>
          <w:i/>
        </w:rPr>
        <w:t>and</w:t>
      </w:r>
      <w:r>
        <w:rPr/>
        <w:t xml:space="preserve"> set-builder notation.</w:t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Graph each of the following rational functions: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008" w:right="1008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sectPr>
          <w:type w:val="continuous"/>
          <w:pgSz w:w="12240" w:h="15840"/>
          <w:pgMar w:left="1008" w:right="1008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520</wp:posOffset>
                </wp:positionH>
                <wp:positionV relativeFrom="paragraph">
                  <wp:posOffset>189230</wp:posOffset>
                </wp:positionV>
                <wp:extent cx="1625600" cy="1105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5760" cy="1105560"/>
                          <a:chOff x="0" y="0"/>
                          <a:chExt cx="1625760" cy="1105560"/>
                        </a:xfrm>
                      </wpg:grpSpPr>
                      <wps:wsp>
                        <wps:cNvSpPr/>
                        <wps:spPr>
                          <a:xfrm flipV="1">
                            <a:off x="415440" y="0"/>
                            <a:ext cx="0" cy="110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89840"/>
                            <a:ext cx="162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pt;margin-top:14.9pt;width:127.95pt;height:87pt" coordorigin="152,298" coordsize="2559,1740">
                <v:line id="shape_0" from="806,298" to="806,2038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52,1542" to="2711,1542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6320</wp:posOffset>
                </wp:positionH>
                <wp:positionV relativeFrom="paragraph">
                  <wp:posOffset>189230</wp:posOffset>
                </wp:positionV>
                <wp:extent cx="1746250" cy="1153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153080"/>
                          <a:chOff x="0" y="0"/>
                          <a:chExt cx="1746360" cy="1153080"/>
                        </a:xfrm>
                      </wpg:grpSpPr>
                      <wps:wsp>
                        <wps:cNvSpPr/>
                        <wps:spPr>
                          <a:xfrm flipV="1">
                            <a:off x="537840" y="0"/>
                            <a:ext cx="0" cy="115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6720"/>
                            <a:ext cx="174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6pt;margin-top:14.9pt;width:137.45pt;height:90.75pt" coordorigin="5632,298" coordsize="2749,1815">
                <v:line id="shape_0" from="6479,298" to="6479,2113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32,1206" to="8381,1206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Find the vertical, horizontal and oblique asymptotes, if any, of each rational function.</w:t>
      </w:r>
    </w:p>
    <w:p>
      <w:pPr>
        <w:sectPr>
          <w:type w:val="continuous"/>
          <w:pgSz w:w="12240" w:h="15840"/>
          <w:pgMar w:left="1008" w:right="1008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sectPr>
          <w:type w:val="continuous"/>
          <w:pgSz w:w="12240" w:h="15840"/>
          <w:pgMar w:left="1008" w:right="1008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/>
        <w:br/>
      </w:r>
    </w:p>
    <w:sectPr>
      <w:type w:val="continuous"/>
      <w:pgSz w:w="12240" w:h="15840"/>
      <w:pgMar w:left="1008" w:right="1008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3.2 Post-Quiz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720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7:16:00Z</dcterms:created>
  <dc:creator>Harry S. Mills</dc:creator>
  <dc:description/>
  <cp:keywords/>
  <dc:language>en-US</dc:language>
  <cp:lastModifiedBy>AIMS Community College</cp:lastModifiedBy>
  <cp:lastPrinted>2008-02-25T08:03:00Z</cp:lastPrinted>
  <dcterms:modified xsi:type="dcterms:W3CDTF">2008-02-25T18:47:00Z</dcterms:modified>
  <cp:revision>5</cp:revision>
  <dc:subject/>
  <dc:title>Solve each of the following equations, if possible</dc:title>
</cp:coreProperties>
</file>